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BIBLE QUIZ </w:t>
      </w:r>
    </w:p>
    <w:p>
      <w:pPr>
        <w:pStyle w:val="Heading"/>
        <w:rPr>
          <w:sz w:val="32"/>
        </w:rPr>
      </w:pPr>
      <w:r>
        <w:rPr>
          <w:sz w:val="32"/>
        </w:rPr>
        <w:t>JOSHUA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Round 1 – Ch 1 – 6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</w:t>
        <w:tab/>
        <w:t>When did God speak to Joshu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</w:t>
        <w:tab/>
        <w:t>Who was Joshua’s fath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</w:t>
        <w:tab/>
        <w:t>In how many days time would they cross the Jord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/>
      </w:pPr>
      <w:r>
        <w:rPr>
          <w:sz w:val="32"/>
        </w:rPr>
        <w:t>Q4</w:t>
        <w:tab/>
      </w:r>
      <w:r>
        <w:rPr>
          <w:sz w:val="28"/>
        </w:rPr>
        <w:t>Which tribes were going to stay the east side of Jordan?</w:t>
      </w:r>
    </w:p>
    <w:p>
      <w:pPr>
        <w:pStyle w:val="Heading"/>
        <w:jc w:val="left"/>
        <w:rPr/>
      </w:pPr>
      <w:r>
        <w:rPr>
          <w:sz w:val="28"/>
        </w:rPr>
        <w:t>A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</w:rPr>
      </w:pPr>
      <w:r>
        <w:rPr>
          <w:sz w:val="28"/>
        </w:rPr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</w:rPr>
      </w:pPr>
      <w:r>
        <w:rPr>
          <w:sz w:val="32"/>
        </w:rPr>
        <w:tab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</w:t>
        <w:tab/>
        <w:t>a) How many spies did Joshua send out and b) where did they leave from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</w:t>
        <w:tab/>
        <w:t>With whom did they stay in Jericho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</w:t>
        <w:tab/>
        <w:t>a) Where and b) how were the spies hidden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8</w:t>
        <w:tab/>
        <w:t>How did the spies escap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</w:t>
        <w:tab/>
        <w:t>What was the sign the spies would look for to identify the hous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0 Who carried the Ark of the Covenant?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1</w:t>
        <w:tab/>
        <w:t>How far away from the Ark were the people to sta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2</w:t>
        <w:tab/>
        <w:t>When did the Jordan stop flowing?</w:t>
      </w:r>
    </w:p>
    <w:p>
      <w:pPr>
        <w:pStyle w:val="Heading"/>
        <w:ind w:left="720" w:hanging="720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3</w:t>
        <w:tab/>
        <w:t>How many stones in total did the leaders have to collect from the dry riverb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4</w:t>
        <w:tab/>
        <w:t>How many warriors from the two &amp; half tribes led the people across the Jord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5</w:t>
        <w:tab/>
        <w:t>What happened to the Jordan River once they had crossed ov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6</w:t>
        <w:tab/>
        <w:t>Which kings became scared stiff when they heard of Israel crossing the Jordan in the dr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7</w:t>
        <w:tab/>
        <w:t>Who did Joshua circumcise @ Gibeath Haaralot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8</w:t>
        <w:tab/>
        <w:t>How many years had the Israelites moved around in the desert/wildernes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9</w:t>
        <w:tab/>
        <w:t>What age were the people who died in the wilderness?</w:t>
      </w:r>
    </w:p>
    <w:p>
      <w:pPr>
        <w:pStyle w:val="Heading"/>
        <w:jc w:val="left"/>
        <w:rPr/>
      </w:pPr>
      <w:r>
        <w:rPr>
          <w:sz w:val="32"/>
        </w:rPr>
        <w:t xml:space="preserve">A 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0</w:t>
        <w:tab/>
        <w:t>a) What did the Commander of the Lord’s Army tell Joshua to do and b) why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  <w:t>b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1</w:t>
        <w:tab/>
        <w:t>What was the state of Jericho because of the approach of the Israelit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2</w:t>
        <w:tab/>
        <w:t>For the first 6 days how many times did the people walk around Jericho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3</w:t>
        <w:tab/>
        <w:t>a) How many priests went in front of the Ark and        b) what did they carry?</w:t>
      </w:r>
    </w:p>
    <w:p>
      <w:pPr>
        <w:pStyle w:val="Heading"/>
        <w:ind w:left="720" w:hanging="720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 xml:space="preserve">a) </w:t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>
          <w:sz w:val="32"/>
        </w:rPr>
      </w:pPr>
      <w:r>
        <w:rPr>
          <w:sz w:val="32"/>
          <w:u w:val="single"/>
        </w:rPr>
        <w:t>b)</w:t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4</w:t>
        <w:tab/>
        <w:t>What living things in Jericho were destroy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5</w:t>
        <w:tab/>
        <w:t>Who from Jericho was sav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  <w:t xml:space="preserve">Round 2 – Ch 7 – 12 </w:t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Q26 What was the name of the next town the Israelites 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attack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7</w:t>
        <w:tab/>
        <w:t xml:space="preserve">a) How many people went to attack Ai and </w:t>
      </w:r>
    </w:p>
    <w:p>
      <w:pPr>
        <w:pStyle w:val="Heading"/>
        <w:ind w:left="720" w:hanging="0"/>
        <w:jc w:val="left"/>
        <w:rPr>
          <w:sz w:val="32"/>
        </w:rPr>
      </w:pPr>
      <w:r>
        <w:rPr>
          <w:sz w:val="32"/>
        </w:rPr>
        <w:t>b) how many died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8</w:t>
        <w:tab/>
        <w:t>Where did the people of Ai chase the Israelit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9</w:t>
        <w:tab/>
        <w:t>What did Joshua do on hearing of their defea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0</w:t>
        <w:tab/>
        <w:t>a) What was the name of the person who had sinned and b) which of the 12 tribes was he from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</w:t>
      </w:r>
    </w:p>
    <w:p>
      <w:pPr>
        <w:pStyle w:val="Heading"/>
        <w:ind w:firstLine="720"/>
        <w:jc w:val="left"/>
        <w:rPr/>
      </w:pPr>
      <w:r>
        <w:rPr>
          <w:sz w:val="32"/>
        </w:rPr>
        <w:t>b)</w:t>
      </w:r>
      <w:r>
        <w:rPr>
          <w:sz w:val="32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1</w:t>
        <w:tab/>
        <w:t>What 3 things had he stolen and hidden in his tent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c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2</w:t>
        <w:tab/>
        <w:t>Who did God tell Joshua to take with him to attack Ai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3</w:t>
        <w:tab/>
        <w:t>a) How many men were in the ambush behind the city and b) how many in the west between Bethel &amp; Ai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4</w:t>
        <w:tab/>
        <w:t>Where did Joshua build an altar to Go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5 Which local inhabitants deceived Joshua at Gilga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6</w:t>
        <w:tab/>
        <w:t>What 5 deceptions did they use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c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d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e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7</w:t>
        <w:tab/>
        <w:t>What did Joshua do with them when he discovered their decei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 xml:space="preserve">Q38 </w:t>
        <w:tab/>
        <w:t>How many kings of the Amorites moved in to attack Gibe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9</w:t>
        <w:tab/>
        <w:t>Where was Joshua when the Gibeonites requested help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0</w:t>
        <w:tab/>
        <w:t>How many men went with Joshua to rescue th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1</w:t>
        <w:tab/>
        <w:t>What did Joshua and his men do which took the kings by surpris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2</w:t>
        <w:tab/>
        <w:t>What 3 things did God do, which gave Joshua a miraculous victory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>b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c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3</w:t>
        <w:tab/>
        <w:t>What did Joshua make his army commanders/leaders do to the 5 king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4</w:t>
        <w:tab/>
        <w:t>What was the name of the King of Hazor who gathered the Northern Kings’ army against Israe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5</w:t>
        <w:tab/>
        <w:t>What did God tell Joshua to do to their horses and chariots?</w:t>
      </w:r>
    </w:p>
    <w:p>
      <w:pPr>
        <w:pStyle w:val="Heading"/>
        <w:jc w:val="left"/>
        <w:rPr/>
      </w:pPr>
      <w:r>
        <w:rPr>
          <w:sz w:val="28"/>
        </w:rPr>
        <w:t>A</w:t>
        <w:tab/>
      </w:r>
      <w:r>
        <w:rPr>
          <w:sz w:val="32"/>
        </w:rPr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sz w:val="28"/>
          <w:u w:val="single"/>
        </w:rPr>
      </w:pPr>
      <w:r>
        <w:rPr>
          <w:sz w:val="32"/>
        </w:rPr>
        <w:t>b)</w:t>
      </w:r>
      <w:r>
        <w:rPr>
          <w:sz w:val="28"/>
        </w:rPr>
        <w:t xml:space="preserve">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6</w:t>
        <w:tab/>
        <w:t>Where did Joshua engage them in the battl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7</w:t>
        <w:tab/>
        <w:t>What did Joshua do to the city of Hazo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8</w:t>
        <w:tab/>
        <w:t>To which 3 towns were the descendants of Anak (Anakim) drive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9</w:t>
        <w:tab/>
        <w:t>What were the names of a) the king of the Amorites and b) the king of Bashan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0</w:t>
        <w:tab/>
        <w:t>How many kings were defeated by Joshua on the west of the Jordan?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Round 3 – Ch 13 – 18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1</w:t>
        <w:tab/>
        <w:t>What was God going to do to the people who lived in the hill country south of Hermon and Lebanon and the Sidonian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52</w:t>
        <w:tab/>
        <w:t>What land was assigned to the Tribe of Levi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3</w:t>
        <w:tab/>
        <w:t>With whom did Joshua divide the land west of the Jord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4</w:t>
        <w:tab/>
        <w:t>Who were the people who allocated the land east of Jordan to the tribes of Israe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5</w:t>
        <w:tab/>
        <w:t>What were the Levites given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  <w:t>b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6</w:t>
        <w:tab/>
        <w:t>How old was Caleb when he approached Joshua for his lan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57</w:t>
        <w:tab/>
        <w:t>a) What land was Caleb allocated and b) why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8</w:t>
        <w:tab/>
        <w:t>What were the names of the 3 Anakites Caleb drove from Hebron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c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9</w:t>
        <w:tab/>
        <w:t>a) What was the name of the person who conquered Kiriath Sepher and b) what did Caleb give him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0</w:t>
        <w:tab/>
        <w:t>What did Acsah ask her father to give h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1</w:t>
        <w:tab/>
        <w:t>What did Caleb give h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2</w:t>
        <w:tab/>
        <w:t>Which people did Judah fail to drive out/dislodg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3</w:t>
        <w:tab/>
        <w:t>In which tribal allotment were some of the Ephraimite citi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4</w:t>
        <w:tab/>
        <w:t>Which Canaanites did the people of Ephraim fail to drive out/dislodg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5</w:t>
        <w:tab/>
        <w:t>What did the people of Ephraim make them do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6</w:t>
        <w:tab/>
        <w:t>a) How many sons and daughters did Zelophehad have and b) what were their names?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7</w:t>
        <w:tab/>
        <w:t>What did they demand from Eleazar &amp; Joshua?</w:t>
      </w:r>
    </w:p>
    <w:p>
      <w:pPr>
        <w:pStyle w:val="Heading"/>
        <w:ind w:left="720" w:hanging="720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8</w:t>
        <w:tab/>
        <w:t>When the people of Joseph’s tribes came and complained to Joshua that their inheritance was not big enough what was Joshua’s repl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9</w:t>
        <w:tab/>
        <w:t>What was the reason the Judeans gave for not driving out the Canaanites who lived in the plains and valley of Jezree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0</w:t>
        <w:tab/>
        <w:t>How did Joshua respond to that complain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1</w:t>
        <w:tab/>
        <w:t>Where was the Tent of Meeting/Tabernacle set up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2</w:t>
        <w:tab/>
        <w:t>At that time how many tribes had still not possessed their inheritanc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3</w:t>
        <w:tab/>
        <w:t>How many men from each tribe did Joshua send out to survey the rest of the lan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4</w:t>
        <w:tab/>
        <w:t>How did Joshua allocate the land to the 7 trib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5</w:t>
        <w:tab/>
        <w:t>Which tribe had the first of the 7 lot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Round 4 – Ch 19 – 24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6</w:t>
        <w:tab/>
        <w:t>From within which tribe’s allocation did Simeon’s share com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7</w:t>
        <w:tab/>
        <w:t>How many towns/cities and villages did Zebulun inheri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8</w:t>
        <w:tab/>
        <w:t>Dan had trouble claiming their territory so invaded and settled in which tow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9</w:t>
        <w:tab/>
        <w:t>Where did Joshua settl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0</w:t>
        <w:tab/>
        <w:t>What did Joshua set up, on God’s instructions, to help protect people who had committed accidental deat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81</w:t>
        <w:tab/>
        <w:t>What was the refugee who ran there protected fro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82</w:t>
        <w:tab/>
        <w:t>How long must the refugee stay within the cit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3</w:t>
        <w:tab/>
        <w:t>How many Cities of Refuge were there and what were their names?</w:t>
      </w:r>
    </w:p>
    <w:p>
      <w:pPr>
        <w:pStyle w:val="Heading"/>
        <w:jc w:val="left"/>
        <w:rPr/>
      </w:pPr>
      <w:r>
        <w:rPr>
          <w:sz w:val="32"/>
        </w:rPr>
        <w:t xml:space="preserve">A 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/>
      </w:pPr>
      <w:r>
        <w:rPr>
          <w:sz w:val="32"/>
        </w:rPr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>
          <w:sz w:val="32"/>
        </w:rPr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4</w:t>
        <w:tab/>
        <w:t>How many towns were given to the descendants of Aaron the priest, within the Kohathite territor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5</w:t>
        <w:tab/>
        <w:t>How many towns were provided to the Levites by Ephraim, Dan &amp; ½ Tribe of (West) Manasseh.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6</w:t>
        <w:tab/>
        <w:t>Which City of Refuge was allocated by the Gershonit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7</w:t>
        <w:tab/>
        <w:t>What was the total number of towns given to the Levit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8</w:t>
        <w:tab/>
        <w:t>In addition to all the land God gave the people of Israel what else did God give them?</w:t>
      </w:r>
    </w:p>
    <w:p>
      <w:pPr>
        <w:pStyle w:val="Heading"/>
        <w:ind w:left="720" w:hanging="720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9</w:t>
        <w:tab/>
        <w:t>a) How many of God’s promises to Israel were recorded to have failed and b) how many were fulfilled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0</w:t>
        <w:tab/>
        <w:t>What did Joshua do as he sent the Eastern Tribes on their way back home across the Jord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91</w:t>
        <w:tab/>
        <w:t>What did the Eastern Tribes do that upset the rest?</w:t>
      </w:r>
    </w:p>
    <w:p>
      <w:pPr>
        <w:pStyle w:val="Heading"/>
        <w:ind w:left="720" w:hanging="720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2</w:t>
        <w:tab/>
        <w:t>Who did the Israelites delegate to go and sort out the issu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3</w:t>
        <w:tab/>
        <w:t>What was the name of the Altar erected by the Eastern Trib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4</w:t>
        <w:tab/>
        <w:t>Because the Lord was with them, Joshua said that each Israeli could beat how many enemie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5</w:t>
        <w:tab/>
        <w:t>God said He sent in which insects ahead of the Israelis to drive out the Canaanite inhabitant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96 God said He had given the Israelites 4 things – what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were they?</w:t>
      </w:r>
    </w:p>
    <w:p>
      <w:pPr>
        <w:pStyle w:val="Heading"/>
        <w:jc w:val="left"/>
        <w:rPr/>
      </w:pPr>
      <w:r>
        <w:rPr>
          <w:sz w:val="32"/>
        </w:rPr>
        <w:t>A</w:t>
        <w:tab/>
        <w:t xml:space="preserve">a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c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</w:t>
      </w:r>
    </w:p>
    <w:p>
      <w:pPr>
        <w:pStyle w:val="Heading"/>
        <w:ind w:firstLine="720"/>
        <w:jc w:val="left"/>
        <w:rPr/>
      </w:pPr>
      <w:r>
        <w:rPr>
          <w:sz w:val="32"/>
        </w:rPr>
        <w:t xml:space="preserve">d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7</w:t>
        <w:tab/>
        <w:t>Joshua challenged the people to choose who they would serve. What did he say about himself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72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8</w:t>
        <w:tab/>
        <w:t>After Joshua told the people that they couldn’t serve God as they would rebel against Him and He would reject them, what was their repl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99</w:t>
        <w:tab/>
        <w:t>How old was Joshua when he di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1440" w:hanging="144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ind w:left="1440" w:hanging="1440"/>
        <w:jc w:val="left"/>
        <w:rPr>
          <w:sz w:val="32"/>
        </w:rPr>
      </w:pPr>
      <w:r>
        <w:rPr>
          <w:sz w:val="32"/>
        </w:rPr>
        <w:t>Q100</w:t>
        <w:tab/>
        <w:t>What was brought by the Israelites from Egypt and buried at Shech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30:00Z</dcterms:created>
  <dc:creator>John White</dc:creator>
  <dc:description/>
  <cp:keywords/>
  <dc:language>en-US</dc:language>
  <cp:lastModifiedBy>John White</cp:lastModifiedBy>
  <cp:lastPrinted>2007-06-22T09:59:00Z</cp:lastPrinted>
  <dcterms:modified xsi:type="dcterms:W3CDTF">2014-03-25T21:53:00Z</dcterms:modified>
  <cp:revision>29</cp:revision>
  <dc:subject/>
  <dc:title>GCC QUIZ 2007 JOSHUA</dc:title>
</cp:coreProperties>
</file>